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me Interview Tool for Functional Behavior Assessment</w:t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  <w:t>What Contributes to Occurrences of Problem Behavior?</w:t>
      </w:r>
    </w:p>
    <w:p>
      <w:pPr>
        <w:pStyle w:val="Normal"/>
        <w:jc w:val="both"/>
        <w:rPr/>
      </w:pPr>
      <w:r>
        <w:rPr/>
        <w:t>Summary of antecedent trigger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288"/>
        <w:gridCol w:w="1106"/>
        <w:gridCol w:w="4301"/>
      </w:tblGrid>
      <w:tr>
        <w:trPr/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2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Antecedents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Antecedents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2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asked to do a chore or helping tas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it is time to do academic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told to do something not preferr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held to a time limit (e.g., curfew or time for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Tasks that are difficult or confuse the studen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working/playing/entertaining independentl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working in group activiti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Not prepared with material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Multi-step work or projec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Lecture: with note taking  OR  without note tak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Public response required (e.g., read aloud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Being  teased or being joked around with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3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ransition at the beginning of a class/routine/activi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Unstructured situations or setting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When given a direction to follo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When correct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he/she cannot have something they w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Preferred peer group pres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given an ultimat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he or she is told “no” or sto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When there is a change in routin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adult attention is on oth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When there are visitors to the setti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Other: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  <w:t>Summary of consequences/responses/strategies tri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174"/>
        <w:gridCol w:w="1156"/>
        <w:gridCol w:w="4316"/>
      </w:tblGrid>
      <w:tr>
        <w:trPr/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1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 xml:space="preserve">Consequences/Responses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Consequences/Responses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1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Give a non verbal cue (e.g., look at studen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Verbally correct the student privatel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Verbally correct the student publicl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Help the student to get on tas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peak to the student after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Call the student’s pare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ake away recess or other free 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Moved se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tudent – teacher confer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ake a privilege away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Let the student have what they are asking for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3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Deduct points from an assignm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end the student to an administrat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Other students laugh or “egg” the student 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Give the student a pass to guidance or C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Have the student take a brea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eacher assigned deten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tudent gets out of or delays doing wor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Provide a reminder of what is and isn’t appropriate in cla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ry to explain and discuss the issu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Other: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Summary of reasons why people think behavior is occurr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7"/>
        <w:gridCol w:w="1162"/>
        <w:gridCol w:w="4314"/>
      </w:tblGrid>
      <w:tr>
        <w:trPr/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1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 xml:space="preserve">Reasons Why Behavior Occurs 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Number of Responses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h-CN"/>
              </w:rPr>
              <w:t>Reasons Why Behavior Occurs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Get out of situations/work that is too h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Get out of situations/work that is perceived as bor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Get out of work/class to avoid being embarrassed because he/she is behind peer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“</w:t>
            </w: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 xml:space="preserve">Save face” in front of friend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o be left alo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o get something he/she wan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tudent wants more of OR less stimulation/excitement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/>
                <w:sz w:val="20"/>
                <w:szCs w:val="20"/>
                <w:lang w:eastAsia="zh-CN"/>
              </w:rPr>
              <w:t>______</w:t>
            </w:r>
          </w:p>
        </w:tc>
        <w:tc>
          <w:tcPr>
            <w:tcW w:w="4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Get out of the situation because they are not sure of what to do or what is expect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Student shows off to win the validation of pee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o get control over the situ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o get the teacher to pay attention to him/her (even if this is negative attentio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To get peers to pay attention to him/h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zh-CN"/>
              </w:rPr>
              <w:t>Have predictability to know what comes next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D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me Intervi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1:15:00Z</dcterms:created>
  <dc:creator>NYCDOE</dc:creator>
  <dc:description/>
  <cp:keywords/>
  <dc:language>en-US</dc:language>
  <cp:lastModifiedBy>NYCDOE</cp:lastModifiedBy>
  <dcterms:modified xsi:type="dcterms:W3CDTF">2011-02-18T21:15:00Z</dcterms:modified>
  <cp:revision>2</cp:revision>
  <dc:subject/>
  <dc:title/>
</cp:coreProperties>
</file>